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471592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740440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746029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109843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08167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889597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947676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23617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663845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