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8418293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3015182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0823154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7788689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8032105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733663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524884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96169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2452512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