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981533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75174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578922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438021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517156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706677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624770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802446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9850584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